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YENİ UFUKLAR 4 KİTAP  ŞUBAT AYI   PLANDA KULLANILAN SAYFALARI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7 şubat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8 şubat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, 6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360"/>
              <w:rPr/>
            </w:pPr>
            <w:r>
              <w:rPr/>
              <w:t xml:space="preserve">09 şubat </w:t>
              <w:tab/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 şubat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4 şubat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 11  12 13 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6 şubat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16  17 18 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7 şubat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, 21, 22, 23  24  25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8 şubat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6   27    28, 29  3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1  şubat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1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2 şubat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3 şubat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 3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4  şubat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5, 36, 37, 38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5  şubat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9, 40, 41, 42, 43, 44, 45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8 şubat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 47, 48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</w:rPr>
              <w:t>MATEMATİK KİTAB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8 şubat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 47, 4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1 şubat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,50 ,51,52, 53,5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5  şubat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 56, 5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3 şubat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 59, 6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</w:rPr>
              <w:t>FONOLOJİK FARKINDALIK  KİTAB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 şubat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6, 17,18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1 şubat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rPr/>
            </w:pPr>
            <w:r>
              <w:rPr/>
              <w:t>19, 20,21,22,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2 şubat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360"/>
              <w:rPr/>
            </w:pPr>
            <w:r>
              <w:rPr/>
              <w:t xml:space="preserve">24, 25, 26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İLE KATILI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7 şubat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1,4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8 şubat 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43,44</w:t>
              <w:tab/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0 şubat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, 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1 şubat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7,4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8:43:00Z</dcterms:created>
  <dc:creator>Mehmet Ali</dc:creator>
  <dc:description/>
  <cp:keywords/>
  <dc:language>en-US</dc:language>
  <cp:lastModifiedBy>Emel Çıtak</cp:lastModifiedBy>
  <dcterms:modified xsi:type="dcterms:W3CDTF">2021-08-08T19:01:00Z</dcterms:modified>
  <cp:revision>9</cp:revision>
  <dc:subject/>
  <dc:title/>
</cp:coreProperties>
</file>