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18"/>
          <w:szCs w:val="18"/>
          <w:lang w:val="en-US"/>
        </w:rPr>
        <w:t xml:space="preserve"> </w:t>
      </w:r>
      <w:r>
        <w:rPr>
          <w:b/>
        </w:rPr>
        <w:t>OCAK AYI KİTAPLARIN PLANDA KULLANIM SAYFALARI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tLeast" w:line="340" w:before="40" w:after="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FONOLOJİK FARKINDALIK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KİTABI OCAK AYI ÇALIŞMA SAYFALAR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1 ocak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 13,14,1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FF0000"/>
              </w:rPr>
              <w:t>DEĞERLENDİRME 2</w:t>
            </w:r>
            <w:r>
              <w:rPr>
                <w:b/>
                <w:bCs/>
              </w:rPr>
              <w:t xml:space="preserve">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ocak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 ocak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6 ,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ocak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 ocak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ocak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 ocak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 14, 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 ocak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6,17, 18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 ocak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 ocak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 , 21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 ocak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 23, 24,25, 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 ocak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 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 ocak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9, 30, 31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9:49:00Z</dcterms:created>
  <dc:creator>Mehmet Ali</dc:creator>
  <dc:description/>
  <cp:keywords/>
  <dc:language>en-US</dc:language>
  <cp:lastModifiedBy>Emel Çıtak</cp:lastModifiedBy>
  <dcterms:modified xsi:type="dcterms:W3CDTF">2021-08-03T18:36:00Z</dcterms:modified>
  <cp:revision>6</cp:revision>
  <dc:subject/>
  <dc:title/>
</cp:coreProperties>
</file>