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  <w:color w:val="FF0000"/>
          <w:sz w:val="28"/>
          <w:szCs w:val="28"/>
        </w:rPr>
        <w:t>NİSAN AYI   YENİ UFUKLAR   6  KİTAP SAYFALARI</w:t>
      </w:r>
    </w:p>
    <w:p>
      <w:pPr>
        <w:pStyle w:val="Normal"/>
        <w:spacing w:lineRule="auto" w:line="276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Nisan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Nisan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nisan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nisan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nisan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nisan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, 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36" w:leader="none"/>
              </w:tabs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nisan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, 14, 15, 16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36" w:leader="none"/>
              </w:tabs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0 nisan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nisan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, 20, 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nisan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 23, 40 ,4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nisan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5 ,26,27,28, 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 nisan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 31,32,33,34,35, 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nisan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 38, 39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nisan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 42 44, 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nisan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 47, 48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ATEMATİK KİTABI KİTAP SAYFALAR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Nisan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 7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Nisan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nis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 8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nisan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 83,8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nisan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FONOLOJİK FARKINDALIK KİTAB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nisan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 44 , 45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nisa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6,4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8 Nisan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 50, 51,52 ,53,5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nisan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5, 56,57, 58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İLE KATILI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nisan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0, 6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nisan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nisan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331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nisan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331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nisan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331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nisan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8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ih">
    <w:name w:val="Tarih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3:42:00Z</dcterms:created>
  <dc:creator>Mehmet Ali</dc:creator>
  <dc:description/>
  <cp:keywords/>
  <dc:language>en-US</dc:language>
  <cp:lastModifiedBy>Emel Çıtak</cp:lastModifiedBy>
  <dcterms:modified xsi:type="dcterms:W3CDTF">2021-08-08T18:57:00Z</dcterms:modified>
  <cp:revision>11</cp:revision>
  <dc:subject/>
  <dc:title>                NİSAN AYI   YENİ UFUKLAR   6  KİTAP SAYFALARI</dc:title>
</cp:coreProperties>
</file>