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YENİ UFUKLAR  5 KİTAP  MART AYI PLANDA YER VERME DURUMU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01 Mart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02 Mart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  <w:tab w:val="left" w:pos="3255" w:leader="none"/>
              </w:tabs>
              <w:spacing w:lineRule="auto" w:line="276"/>
              <w:rPr/>
            </w:pPr>
            <w:r>
              <w:rPr/>
              <w:t>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03 Mart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,6, 7 , 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04 Mart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, 10,  11,  12,  1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07 Mart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76"/>
              <w:rPr/>
            </w:pPr>
            <w:r>
              <w:rPr/>
              <w:t xml:space="preserve">14, 15, 16, 17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08 Mart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76"/>
              <w:rPr/>
            </w:pPr>
            <w:r>
              <w:rPr/>
              <w:t>18, 19 , 2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10 Mart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21, 22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11 Mart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276"/>
              <w:rPr/>
            </w:pPr>
            <w:r>
              <w:rPr/>
              <w:t xml:space="preserve">23, 24, 25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15 Mart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26, 27, 28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17 Mart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9, 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/>
            </w:pPr>
            <w:r>
              <w:rPr/>
              <w:t xml:space="preserve">21 mart  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/>
            </w:pPr>
            <w:r>
              <w:rPr/>
              <w:t>31, 32, 33, 34, 35, 3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/>
            </w:pPr>
            <w:r>
              <w:rPr/>
              <w:t xml:space="preserve">22 Mart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/>
            </w:pPr>
            <w:r>
              <w:rPr/>
              <w:t xml:space="preserve">37,38, 39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/>
            </w:pPr>
            <w:r>
              <w:rPr/>
              <w:t xml:space="preserve">23 mart 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/>
            </w:pPr>
            <w:r>
              <w:rPr/>
              <w:t xml:space="preserve">40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/>
            </w:pPr>
            <w:r>
              <w:rPr/>
              <w:t xml:space="preserve">25 mart  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/>
            </w:pPr>
            <w:r>
              <w:rPr/>
              <w:t>41 , 4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/>
            </w:pPr>
            <w:r>
              <w:rPr/>
              <w:t xml:space="preserve">28 mart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/>
            </w:pPr>
            <w:r>
              <w:rPr/>
              <w:t xml:space="preserve">43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/>
            </w:pPr>
            <w:r>
              <w:rPr/>
              <w:t xml:space="preserve">29 mart </w:t>
              <w:tab/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/>
            </w:pPr>
            <w:r>
              <w:rPr/>
              <w:t>44, 4,5 ,46,47, 48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MATEMATİK KİTAB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02 mart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1,  6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08 mart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63,64, 65, 66, 67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/>
            </w:pPr>
            <w:r>
              <w:rPr/>
              <w:t>10 mart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8, 69, 7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14 mart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1, 7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16 mart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73, 74, 75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ONOLOJİK FARKINDALIK  KİTAB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 xml:space="preserve">04 Mart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27, 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10 mart 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29, 30, 31, 32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14 mart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33, 34, 3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17  mart 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36, 37 ,3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21 mart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39, 40, 41, 42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İLE KATILIM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01 Mart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49, 50, 51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03 Mart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52 , 53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08 Mart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5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09 Mart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55, 56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tr-TR" w:eastAsia="zh-CN" w:bidi="ar-SA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rih">
    <w:name w:val="Tarih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17:35:00Z</dcterms:created>
  <dc:creator>Mehmet Ali</dc:creator>
  <dc:description/>
  <cp:keywords/>
  <dc:language>en-US</dc:language>
  <cp:lastModifiedBy>Emel Çıtak</cp:lastModifiedBy>
  <dcterms:modified xsi:type="dcterms:W3CDTF">2021-08-08T18:48:00Z</dcterms:modified>
  <cp:revision>12</cp:revision>
  <dc:subject/>
  <dc:title/>
</cp:coreProperties>
</file>