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KASIM AYI MATEMATİK KİTABI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Tarih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Sayfa numarası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2  kasım                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 17, 1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5 kasım                 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, 20, 2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1 kasım                 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, 23,24, 25,2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30 kasım                 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bCs/>
              </w:rPr>
              <w:t>27,28,29,30,31</w:t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highlight w:val="yellow"/>
              </w:rPr>
              <w:t xml:space="preserve">KASIM AYI YENİ </w:t>
            </w:r>
            <w:r>
              <w:rPr>
                <w:b/>
                <w:bCs/>
                <w:color w:val="FF0000"/>
                <w:highlight w:val="yellow"/>
              </w:rPr>
              <w:t>UFUKLAR 2</w:t>
            </w:r>
            <w:r>
              <w:rPr>
                <w:b/>
                <w:bCs/>
                <w:highlight w:val="yellow"/>
              </w:rPr>
              <w:t xml:space="preserve">  KİTABI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1 Kasım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 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2 kasım 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3 kasım 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6,7,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4 kasım 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5 kasım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 13,14, 15,1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8 kasım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 ,1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09 kasım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7, 1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0 kasım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, 2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1 kasım 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, 2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2 kasım 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3,24, 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2 kasım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6, 27, 28, 29, 30, 3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3 kasım 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2,33, 3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4 kasım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,3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5 kasım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7, 40,41,42,4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6 kasım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,3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9  kasım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4, 45, 46, 47, 48</w:t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AİLE KATILIMI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kasım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 17, 21, 2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kasım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kasım </w:t>
              <w:tab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rPr/>
            </w:pPr>
            <w:r>
              <w:rPr/>
              <w:t>2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kasım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 kasım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4 kasım   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4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KASIM AYI KİTAPLARIN PLANDA KULLANIM SAYFALARI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ih">
    <w:name w:val="Tarih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8:57:00Z</dcterms:created>
  <dc:creator>Mehmet Ali</dc:creator>
  <dc:description/>
  <dc:language>en-US</dc:language>
  <cp:lastModifiedBy>Emel Çıtak</cp:lastModifiedBy>
  <dcterms:modified xsi:type="dcterms:W3CDTF">2021-08-14T17:22:00Z</dcterms:modified>
  <cp:revision>12</cp:revision>
  <dc:subject/>
  <dc:title/>
</cp:coreProperties>
</file>