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KİM AYI KİTAPLARIN PLANDA KULLANIM SAYFALA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highlight w:val="yellow"/>
              </w:rPr>
            </w:pPr>
            <w:r>
              <w:rPr>
                <w:b/>
                <w:highlight w:val="yellow"/>
              </w:rPr>
              <w:t>MATEMATİK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i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yfa numarası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04 Ekim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,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1 ekim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3 ekim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, 7,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76"/>
              <w:rPr/>
            </w:pPr>
            <w:r>
              <w:rPr>
                <w:bCs/>
              </w:rPr>
              <w:t>15 ekim</w:t>
            </w:r>
            <w:r>
              <w:rPr/>
              <w:t xml:space="preserve">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9,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0 ekim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1, 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8 ekim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13,14,1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yellow"/>
              </w:rPr>
              <w:t>YENİ UFUKLAR 1 KİTABI EKİM AYI TARİHLER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5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6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7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9, 1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8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1,12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1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3,14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2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5, 16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3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4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8, 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5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18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9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2, 23 , 24, 25 ,26,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0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8, 29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1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0, 31,32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2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3, 34 ,35,36 ,37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5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8, 39,  40, 41 4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6 ekim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43,45 46               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8 ekim </w:t>
              <w:tab/>
              <w:t xml:space="preserve">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4,  47, 4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AİLE KATIL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4 ekim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0, 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5 ekim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,4,5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6 ekim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7,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2 ekim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2, 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4 ekim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21:46:00Z</dcterms:created>
  <dc:creator>Mehmet Ali</dc:creator>
  <dc:description/>
  <cp:keywords/>
  <dc:language>en-US</dc:language>
  <cp:lastModifiedBy>Emel Çıtak</cp:lastModifiedBy>
  <dcterms:modified xsi:type="dcterms:W3CDTF">2021-08-03T18:11:00Z</dcterms:modified>
  <cp:revision>17</cp:revision>
  <dc:subject/>
  <dc:title/>
</cp:coreProperties>
</file>