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5290"/>
      </w:tblGrid>
      <w:tr>
        <w:trPr/>
        <w:tc>
          <w:tcPr>
            <w:tcW w:w="10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 xml:space="preserve">ARALIK AYI </w:t>
            </w:r>
            <w:r>
              <w:rPr>
                <w:b/>
                <w:bCs/>
                <w:color w:val="FF0000"/>
              </w:rPr>
              <w:t>MATEMATİK KİTABI</w:t>
            </w:r>
            <w:r>
              <w:rPr>
                <w:b/>
                <w:bCs/>
              </w:rPr>
              <w:t xml:space="preserve"> PLANDA KULLANILAN SAYFALAR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02 aralık               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32, 33, 34 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03  Aralık             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35, 36, 37, 38 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15 aralık             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39, 40, 41, 42 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21 aralık               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43 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24 aralık               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44, 45 </w:t>
            </w:r>
          </w:p>
        </w:tc>
      </w:tr>
      <w:tr>
        <w:trPr/>
        <w:tc>
          <w:tcPr>
            <w:tcW w:w="10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 xml:space="preserve">ARALIK AYI </w:t>
            </w:r>
            <w:r>
              <w:rPr>
                <w:b/>
                <w:bCs/>
                <w:color w:val="FF0000"/>
              </w:rPr>
              <w:t>YENİ UFUKLAR 3 KİTABI</w:t>
            </w:r>
            <w:r>
              <w:rPr>
                <w:b/>
                <w:bCs/>
              </w:rPr>
              <w:t xml:space="preserve">  PLANDA KULLANILAN SAYFALAR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01 Aralık                         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3, 4 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02 Aralık                         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5, 6  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03 Aralık                          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7, 8 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06  aralık                           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9, 10, 11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07 aralık                            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12 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08 aralık </w:t>
              <w:tab/>
              <w:t xml:space="preserve">         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09  aralık                           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14, 15,1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10 aralık                             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17, 18, 19, 20, 21 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13 Aralık                            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22, 23 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14 Aralık                            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24, 25, 26, 27, 28 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15 aralık                              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27, 28 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16 Aralık                             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29 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17 Aralık                             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30 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20 aralık                               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1, 32, 33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21 aralık                              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34, 35, 36 , 37 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22 aralık                              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38, 39, 40, 41 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23 aralık                              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42, 43 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24 aralık                             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44, 45, 46, 47, 48</w:t>
            </w:r>
          </w:p>
        </w:tc>
      </w:tr>
      <w:tr>
        <w:trPr/>
        <w:tc>
          <w:tcPr>
            <w:tcW w:w="10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pacing w:lineRule="auto" w:line="276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ONOLOJİK FARKINDALIK KİTABI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20 Aralık                      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3, 4, 5, 6 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27 Aralık                       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7, 8, 9, 10, 11</w:t>
            </w:r>
          </w:p>
        </w:tc>
      </w:tr>
      <w:tr>
        <w:trPr/>
        <w:tc>
          <w:tcPr>
            <w:tcW w:w="10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pacing w:lineRule="auto" w:line="276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İLE KATILIMI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1 Aralık            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5,  2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9 Aralık            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9, 3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20 Aralık           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24 aralık        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27, 28, 33, 34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28 aralık            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31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31 aralık           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ARALIK AYI KİTAPLARIN PLANDA KULLANIM SAYFALARI</w:t>
      </w:r>
    </w:p>
    <w:sectPr>
      <w:type w:val="nextPage"/>
      <w:pgSz w:w="11906" w:h="16838"/>
      <w:pgMar w:left="72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tr-TR" w:eastAsia="zh-CN" w:bidi="ar-SA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rih">
    <w:name w:val="Tarih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6:17:00Z</dcterms:created>
  <dc:creator>Mehmet Ali</dc:creator>
  <dc:description/>
  <cp:keywords/>
  <dc:language>en-US</dc:language>
  <cp:lastModifiedBy>Emel Çıtak</cp:lastModifiedBy>
  <dcterms:modified xsi:type="dcterms:W3CDTF">2021-08-03T18:33:00Z</dcterms:modified>
  <cp:revision>11</cp:revision>
  <dc:subject/>
  <dc:title/>
</cp:coreProperties>
</file>